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52219464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601482413"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15141400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201448326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70214304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505052218"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927073151"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680662041"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54326776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441318085"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49595623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123856305"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37086287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735891099"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518279789"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191971043"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682386369"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634333029"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404675764"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583317013"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760891816"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212241897"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84010710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799926694"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815311974"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85956384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58965078"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75171816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798754187"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06395034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047431712"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17187360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52385853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87485878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030930834"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849534008"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119732327"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481098528"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975108107"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939837708"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61093277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661889359"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50540804"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95213761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439834481"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918684755"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